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8921516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1109440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3479566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3139267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0650839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397785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95459665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0806116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